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br w:type="textWrapping" w:clear="all"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32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pacing w:val="32"/>
          <w:sz w:val="32"/>
          <w:szCs w:val="32"/>
          <w:lang w:eastAsia="en-US"/>
        </w:rPr>
        <w:t>У</w:t>
      </w:r>
      <w:r>
        <w:rPr>
          <w:rFonts w:cs="Times New Roman" w:ascii="Times New Roman" w:hAnsi="Times New Roman"/>
          <w:b/>
          <w:caps/>
          <w:spacing w:val="32"/>
          <w:sz w:val="32"/>
          <w:szCs w:val="32"/>
          <w:lang w:eastAsia="en-US"/>
        </w:rPr>
        <w:t>краї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52"/>
          <w:szCs w:val="5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52"/>
          <w:szCs w:val="5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" w:hAnsi="Times New Roman" w:cs="Times New Roman"/>
          <w:b/>
          <w:b/>
          <w:caps/>
          <w:spacing w:val="32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ІХ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uk-UA" w:eastAsia="en-US"/>
        </w:rPr>
        <w:t>РІШЕННЯ № 273-19/1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aps/>
          <w:spacing w:val="5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1 грудня 2017 р.</w:t>
      </w:r>
      <w:r>
        <w:rPr>
          <w:rFonts w:cs="Times New Roman" w:ascii="Times New Roman" w:hAnsi="Times New Roman"/>
          <w:caps/>
          <w:spacing w:val="50"/>
          <w:sz w:val="28"/>
          <w:szCs w:val="28"/>
          <w:lang w:val="uk-UA" w:eastAsia="en-US"/>
        </w:rPr>
        <w:tab/>
        <w:tab/>
        <w:tab/>
        <w:tab/>
        <w:tab/>
        <w:t xml:space="preserve">      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. Чернівц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 виконання Регіональ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и профілактики, діагност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а лікування вірусного гепатиту у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8"/>
        </w:rPr>
        <w:t>2014-2016 роках</w:t>
      </w: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Керуючись пунктом 16 частини 1 статті 43 Закону України "Про місцеве самоврядування в Україні", з метою підвищення ефективності заходів, спрямованих на запобігання та лікування вірусних гепатитів, зниження смертності та інвалідності в Чернівецькій області, розглянувши схвалену та подану обласною державною адміністрацією Регіональну програму профілактики, діагностики та лікування вірусного гепатиту у 2014-2016 роках, обласна рада </w:t>
      </w:r>
    </w:p>
    <w:p>
      <w:pPr>
        <w:pStyle w:val="TextBodyIndent"/>
        <w:ind w:left="283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 Затвердити звіт "Про  виконання Регіональної програми профілактики, діагностики та лікування вірусного гепатиту у 2014-2016 роках", затвердженої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шенням 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№ 174-30/14 від 18 грудня 2014 року, що додаєтьс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 Контроль за виконанням цього рішення покласти на заступника  голови - керівника апарату обласної державної адміністрації Стецевича О.І. та 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ий І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                        </w:t>
      </w:r>
      <w:r>
        <w:rPr>
          <w:rFonts w:cs="Times New Roman" w:ascii="Times New Roman" w:hAnsi="Times New Roman"/>
          <w:b/>
          <w:lang w:val="ru-RU"/>
        </w:rPr>
        <w:t xml:space="preserve">    </w:t>
        <w:tab/>
        <w:tab/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</w:rPr>
        <w:t xml:space="preserve">   І. Мунтян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cs="Times New Roman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7:00Z</dcterms:created>
  <dc:creator>USER</dc:creator>
  <dc:description/>
  <cp:keywords/>
  <dc:language>en-US</dc:language>
  <cp:lastModifiedBy>Користувач Windows</cp:lastModifiedBy>
  <cp:lastPrinted>2017-12-26T12:09:00Z</cp:lastPrinted>
  <dcterms:modified xsi:type="dcterms:W3CDTF">2018-01-19T09:41:00Z</dcterms:modified>
  <cp:revision>14</cp:revision>
  <dc:subject/>
  <dc:title/>
</cp:coreProperties>
</file>